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2 do umowy</w:t>
      </w:r>
    </w:p>
    <w:p>
      <w:pPr>
        <w:pStyle w:val="Normal"/>
        <w:widowControl w:val="false"/>
        <w:shd w:fill="FFFFFF" w:val="clear"/>
        <w:autoSpaceDE w:val="false"/>
        <w:ind w:right="10596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CENOWY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</w:t>
      </w:r>
      <w:r>
        <w:rPr>
          <w:rFonts w:cs="Arial" w:ascii="Arial" w:hAnsi="Arial"/>
          <w:b/>
          <w:sz w:val="22"/>
          <w:szCs w:val="22"/>
        </w:rPr>
        <w:t xml:space="preserve"> –</w:t>
      </w:r>
      <w:r>
        <w:rPr>
          <w:rFonts w:cs="Arial" w:ascii="Arial" w:hAnsi="Arial"/>
          <w:b/>
          <w:bCs/>
          <w:sz w:val="22"/>
          <w:szCs w:val="22"/>
        </w:rPr>
        <w:t xml:space="preserve"> KOMPLEKSOWA DOSTAWA GAZU ZIEMNEGO WYSOKOMETANOWEGO O SYMBOLU E DO PRZYŁĄCZY </w:t>
        <w:br/>
        <w:t xml:space="preserve">                   GAZOWYCH W M. RADO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UNKT POBORU PIERWSZY – KUCHNIA ŻOŁNIERSKA</w:t>
      </w:r>
      <w:r>
        <w:rPr>
          <w:rFonts w:cs="Arial" w:ascii="Arial" w:hAnsi="Arial"/>
          <w:sz w:val="22"/>
          <w:szCs w:val="22"/>
        </w:rPr>
        <w:t xml:space="preserve">  (26-603 Radom; ul. Sadków 9)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ecna grupa taryfowa Polska Spółka Gazownictwa; BW-5; W-5,1_WA - Polskie Górnictwo Naftowe i Gazownictwo S.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..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…….. zł.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 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798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7630</wp:posOffset>
                      </wp:positionV>
                      <wp:extent cx="493395" cy="182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7630</wp:posOffset>
                      </wp:positionV>
                      <wp:extent cx="556895" cy="18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.………..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1 059 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86995</wp:posOffset>
                      </wp:positionV>
                      <wp:extent cx="787400" cy="230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5085</wp:posOffset>
                      </wp:positionV>
                      <wp:extent cx="731520" cy="278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PIERWSZY – KUCHNIA ŻOŁNIERSKA 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numPr>
          <w:ilvl w:val="0"/>
          <w:numId w:val="7"/>
        </w:numPr>
        <w:spacing w:lineRule="auto" w:line="360"/>
        <w:ind w:left="426" w:hanging="709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UNKT POBORU DRUGI – KASYNO</w:t>
      </w:r>
      <w:r>
        <w:rPr>
          <w:rFonts w:cs="Arial" w:ascii="Arial" w:hAnsi="Arial"/>
        </w:rPr>
        <w:t xml:space="preserve"> (26-603 Radom; ul. Sadków 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ecne grupy taryfowe Polska Spółka Gazownictwa; BW-3.12T; W-3,6_WA. - Polskie Górnictwo Naftowe i Gazownictwo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……….. zł.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 62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 62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5560</wp:posOffset>
                      </wp:positionV>
                      <wp:extent cx="742315" cy="390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0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98500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..……….. zł.)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……….. zł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2126"/>
        <w:gridCol w:w="1134"/>
        <w:gridCol w:w="2126"/>
      </w:tblGrid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 49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 49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7145</wp:posOffset>
                      </wp:positionV>
                      <wp:extent cx="699770" cy="3740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7145</wp:posOffset>
                      </wp:positionV>
                      <wp:extent cx="699770" cy="374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DRUGI – KASYNO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..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..……….. zł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u w:val="single"/>
        </w:rPr>
        <w:t>PUNKT POBORU TRZECI – BIURO PRZEPUST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26-603 Radom; ul. Sadków 9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ecne grupy taryfowe Polska Spółka Gazownictwa; BW-2.12T; W-2.1_WA. - Polskie Górnictwo Naftowe i Gazownictwo S.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..……………….. zł.)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.………………….. zł.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851"/>
        <w:gridCol w:w="1843"/>
        <w:gridCol w:w="1984"/>
        <w:gridCol w:w="2126"/>
        <w:gridCol w:w="1134"/>
        <w:gridCol w:w="2552"/>
      </w:tblGrid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660400" cy="3575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660400" cy="3575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.………….. zł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2126"/>
        <w:gridCol w:w="1276"/>
        <w:gridCol w:w="2268"/>
      </w:tblGrid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755650" cy="381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755650" cy="381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TRZECI – BIURO PRZEPUSTEK 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ind w:left="567" w:hanging="425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u w:val="single"/>
        </w:rPr>
        <w:t>PUNKT POBORU CZWARTY – KANCELARIA PARAFIALNA</w:t>
      </w:r>
      <w:r>
        <w:rPr>
          <w:rFonts w:cs="Arial" w:ascii="Arial" w:hAnsi="Arial"/>
        </w:rPr>
        <w:t xml:space="preserve"> (26-603 Radom; ul. Sadków 3/22)</w:t>
      </w:r>
    </w:p>
    <w:p>
      <w:pPr>
        <w:pStyle w:val="Normal"/>
        <w:spacing w:lineRule="auto" w:line="360" w:before="0" w:after="240"/>
        <w:ind w:firstLine="284"/>
        <w:jc w:val="both"/>
        <w:rPr/>
      </w:pPr>
      <w:r>
        <w:rPr>
          <w:rFonts w:cs="Arial" w:ascii="Arial" w:hAnsi="Arial"/>
        </w:rPr>
        <w:t>obecne grupy taryfowe Polska Spółka Gazownictwa; BW-1.12T; W-1.1_WA. - Polskie Górnictwo Naftowe i Gazownictwo S.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.……….. zł)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.……………….. zł)</w:t>
      </w:r>
    </w:p>
    <w:p>
      <w:pPr>
        <w:pStyle w:val="Normal"/>
        <w:spacing w:before="0" w:after="240"/>
        <w:ind w:left="6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3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1985"/>
        <w:gridCol w:w="1134"/>
        <w:gridCol w:w="2410"/>
      </w:tblGrid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77470</wp:posOffset>
                      </wp:positionV>
                      <wp:extent cx="51435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9845</wp:posOffset>
                      </wp:positionV>
                      <wp:extent cx="514350" cy="3714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..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..…………….. zł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3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2126"/>
        <w:gridCol w:w="1276"/>
        <w:gridCol w:w="2127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97790</wp:posOffset>
                      </wp:positionV>
                      <wp:extent cx="731520" cy="2870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050</wp:posOffset>
                      </wp:positionV>
                      <wp:extent cx="779145" cy="3657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CZWARTY – KANCELARIA PARAFIALNA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I –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KOMPLEKSOWA </w:t>
      </w:r>
      <w:r>
        <w:rPr>
          <w:rFonts w:cs="Arial" w:ascii="Arial" w:hAnsi="Arial"/>
          <w:b/>
          <w:u w:val="single"/>
        </w:rPr>
        <w:t xml:space="preserve">DOSTAWA GAZU ZIEMNEGO WYSOKOMETANOWEGO O SYMBOLU E DO PRZYŁĄCZY              </w:t>
        <w:br/>
      </w:r>
      <w:r>
        <w:rPr>
          <w:rFonts w:cs="Arial" w:ascii="Arial" w:hAnsi="Arial"/>
          <w:b/>
        </w:rPr>
        <w:t xml:space="preserve">                  </w:t>
      </w:r>
      <w:r>
        <w:rPr>
          <w:rFonts w:cs="Arial" w:ascii="Arial" w:hAnsi="Arial"/>
          <w:b/>
          <w:u w:val="single"/>
        </w:rPr>
        <w:t xml:space="preserve">GAZOWYCH W M. SOCHACZEW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u w:val="single"/>
        </w:rPr>
        <w:t>PUNKT POBOR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PIERWSZY, TRZECI – STREFA B, STREFA D</w:t>
      </w:r>
      <w:r>
        <w:rPr>
          <w:rFonts w:cs="Arial" w:ascii="Arial" w:hAnsi="Arial"/>
          <w:color w:val="FF0000"/>
        </w:rPr>
        <w:t xml:space="preserve"> (96-500 Sochaczew – Kaźmierów 45) obecne grupy taryfowe OSD: SG- 3 - SIME POLSKA Sp. z o.o. z siedzibą w Sochaczewie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480" w:before="120" w:after="12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before="0" w:after="240"/>
        <w:ind w:left="64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850"/>
        <w:gridCol w:w="1420"/>
        <w:gridCol w:w="992"/>
        <w:gridCol w:w="1559"/>
        <w:gridCol w:w="1560"/>
        <w:gridCol w:w="1559"/>
        <w:gridCol w:w="1559"/>
        <w:gridCol w:w="1417"/>
        <w:gridCol w:w="1418"/>
      </w:tblGrid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podstawow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z prawem opcji</w:t>
            </w:r>
          </w:p>
        </w:tc>
      </w:tr>
      <w:tr>
        <w:trPr>
          <w:trHeight w:val="7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8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37 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 842 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2 710 3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29 202 2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37 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 843 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7465</wp:posOffset>
                      </wp:positionV>
                      <wp:extent cx="922020" cy="3492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0480</wp:posOffset>
                      </wp:positionV>
                      <wp:extent cx="922020" cy="3492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before="0" w:after="240"/>
        <w:ind w:left="10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1701"/>
        <w:gridCol w:w="1984"/>
        <w:gridCol w:w="2410"/>
        <w:gridCol w:w="1134"/>
        <w:gridCol w:w="2410"/>
      </w:tblGrid>
      <w:tr>
        <w:trPr>
          <w:trHeight w:val="8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 379 7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31 912 6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 379 7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8100</wp:posOffset>
                      </wp:positionV>
                      <wp:extent cx="675640" cy="3898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8100</wp:posOffset>
                      </wp:positionV>
                      <wp:extent cx="675640" cy="3898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</w:t>
      </w:r>
      <w:r>
        <w:rPr>
          <w:rFonts w:cs="Arial" w:ascii="Arial" w:hAnsi="Arial"/>
          <w:b/>
          <w:color w:val="FF0000"/>
          <w:u w:val="single"/>
        </w:rPr>
        <w:t>PUNKT POBORU PIERWSZY, TRZECI</w:t>
      </w:r>
      <w:r>
        <w:rPr>
          <w:rFonts w:cs="Arial" w:ascii="Arial" w:hAnsi="Arial"/>
          <w:b/>
          <w:u w:val="single"/>
        </w:rPr>
        <w:t xml:space="preserve"> – </w:t>
        <w:br/>
      </w:r>
      <w:r>
        <w:rPr>
          <w:rFonts w:cs="Arial" w:ascii="Arial" w:hAnsi="Arial"/>
          <w:b/>
          <w:color w:val="FF0000"/>
          <w:u w:val="single"/>
        </w:rPr>
        <w:t>STREFA B, STREFA D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u w:val="single"/>
        </w:rPr>
        <w:t>PUNKT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POBORU DRUGI – STREFA 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FF0000"/>
          <w:sz w:val="20"/>
        </w:rPr>
        <w:t>(</w:t>
      </w:r>
      <w:r>
        <w:rPr>
          <w:rFonts w:cs="Arial" w:ascii="Arial" w:hAnsi="Arial"/>
          <w:color w:val="FF0000"/>
        </w:rPr>
        <w:t>96-500 Sochaczew – Kaźmierów 45; obecne grupy taryfowe OSD: SG- 2 - SIME POLSKA Sp. z o.o. z siedzibą w Sochaczewie)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480" w:before="120" w:after="12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ind w:left="6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ind w:left="64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850"/>
        <w:gridCol w:w="1562"/>
        <w:gridCol w:w="992"/>
        <w:gridCol w:w="1559"/>
        <w:gridCol w:w="1559"/>
        <w:gridCol w:w="1418"/>
        <w:gridCol w:w="1559"/>
        <w:gridCol w:w="1417"/>
        <w:gridCol w:w="1418"/>
      </w:tblGrid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podstawow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z prawem opcji</w:t>
            </w:r>
          </w:p>
        </w:tc>
      </w:tr>
      <w:tr>
        <w:trPr>
          <w:trHeight w:val="8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8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54 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699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3 627 9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 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54 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7465</wp:posOffset>
                      </wp:positionV>
                      <wp:extent cx="922020" cy="3492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0480</wp:posOffset>
                      </wp:positionV>
                      <wp:extent cx="922020" cy="3492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.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….. zł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1984"/>
        <w:gridCol w:w="1985"/>
        <w:gridCol w:w="2126"/>
        <w:gridCol w:w="1134"/>
        <w:gridCol w:w="2268"/>
      </w:tblGrid>
      <w:tr>
        <w:trPr>
          <w:trHeight w:val="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4 327 4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3810</wp:posOffset>
                      </wp:positionV>
                      <wp:extent cx="691515" cy="4298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3810</wp:posOffset>
                      </wp:positionV>
                      <wp:extent cx="691515" cy="3822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– </w:t>
      </w:r>
      <w:r>
        <w:rPr>
          <w:rFonts w:cs="Arial" w:ascii="Arial" w:hAnsi="Arial"/>
          <w:b/>
          <w:color w:val="FF0000"/>
          <w:szCs w:val="22"/>
          <w:u w:val="single"/>
        </w:rPr>
        <w:t>PUNKT POBORU DRUGI – STREFA C</w:t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360" w:after="120"/>
        <w:ind w:left="426" w:hanging="0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– WSZYSTKIE PUNKTY POBORU W CZĘŚCI II 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.……….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.…………….. zł)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30/PN/2025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sz w:val="22"/>
      <w:szCs w:val="22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/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10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8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3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9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14:00Z</dcterms:created>
  <dc:creator>Grzegorz SZCZEPAŃSKI</dc:creator>
  <dc:description/>
  <cp:keywords/>
  <dc:language>en-US</dc:language>
  <cp:lastModifiedBy>Fituch Magdalena</cp:lastModifiedBy>
  <cp:lastPrinted>2025-09-03T15:04:00Z</cp:lastPrinted>
  <dcterms:modified xsi:type="dcterms:W3CDTF">2025-10-03T08:14:00Z</dcterms:modified>
  <cp:revision>2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0ba1b04-cfc2-4957-b80d-8ffcbdfe710b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jb+gJY3tKKnzjCCOoFnSoXq0HnJDdUeX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a6d14d29-7601-433e-b6ab-39d5c26b808b</vt:lpwstr>
  </property>
  <property fmtid="{D5CDD505-2E9C-101B-9397-08002B2CF9AE}" pid="11" name="s5636:Creator type=IP">
    <vt:lpwstr>10.122.200.227</vt:lpwstr>
  </property>
  <property fmtid="{D5CDD505-2E9C-101B-9397-08002B2CF9AE}" pid="12" name="s5636:Creator type=author">
    <vt:lpwstr>Grzegorz SZCZEPAŃSKI</vt:lpwstr>
  </property>
  <property fmtid="{D5CDD505-2E9C-101B-9397-08002B2CF9AE}" pid="13" name="s5636:Creator type=organization">
    <vt:lpwstr>MILNET-Z</vt:lpwstr>
  </property>
</Properties>
</file>